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Superga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RN 1</w:t>
        <w:tab/>
        <w:tab/>
        <w:t xml:space="preserve">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3.36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158592675"/>
      <w:bookmarkStart w:id="1" w:name="__Fieldmark__0_415859267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4158592675"/>
      <w:bookmarkStart w:id="3" w:name="__Fieldmark__1_4158592675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158592675"/>
      <w:bookmarkStart w:id="5" w:name="__Fieldmark__2_4158592675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158592675"/>
      <w:bookmarkStart w:id="7" w:name="__Fieldmark__3_415859267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158592675"/>
      <w:bookmarkStart w:id="9" w:name="__Fieldmark__4_415859267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11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11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4158592675"/>
      <w:bookmarkStart w:id="11" w:name="__Fieldmark__5_4158592675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158592675"/>
      <w:bookmarkStart w:id="13" w:name="__Fieldmark__6_4158592675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4158592675"/>
      <w:bookmarkStart w:id="15" w:name="__Fieldmark__7_4158592675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3) (5)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¼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275 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4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4158592675"/>
      <w:bookmarkStart w:id="17" w:name="__Fieldmark__8_4158592675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4158592675"/>
      <w:bookmarkStart w:id="19" w:name="__Fieldmark__9_4158592675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4158592675"/>
      <w:bookmarkStart w:id="21" w:name="__Fieldmark__10_4158592675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4158592675"/>
      <w:bookmarkStart w:id="23" w:name="__Fieldmark__11_4158592675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4158592675"/>
      <w:bookmarkStart w:id="25" w:name="__Fieldmark__12_4158592675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4158592675"/>
      <w:bookmarkStart w:id="27" w:name="__Fieldmark__13_4158592675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4158592675"/>
      <w:bookmarkStart w:id="29" w:name="__Fieldmark__14_4158592675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4158592675"/>
      <w:bookmarkStart w:id="31" w:name="__Fieldmark__15_4158592675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4158592675"/>
      <w:bookmarkStart w:id="33" w:name="__Fieldmark__16_4158592675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4158592675"/>
      <w:bookmarkStart w:id="35" w:name="__Fieldmark__17_4158592675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4158592675"/>
      <w:bookmarkStart w:id="37" w:name="__Fieldmark__18_4158592675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4158592675"/>
      <w:bookmarkStart w:id="39" w:name="__Fieldmark__19_4158592675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4158592675"/>
      <w:bookmarkStart w:id="41" w:name="__Fieldmark__20_4158592675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4158592675"/>
      <w:bookmarkStart w:id="43" w:name="__Fieldmark__21_4158592675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4158592675"/>
      <w:bookmarkStart w:id="45" w:name="__Fieldmark__22_4158592675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4158592675"/>
      <w:bookmarkStart w:id="47" w:name="__Fieldmark__23_4158592675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4158592675"/>
      <w:bookmarkStart w:id="49" w:name="__Fieldmark__24_4158592675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4158592675"/>
      <w:bookmarkStart w:id="51" w:name="__Fieldmark__25_4158592675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4158592675"/>
      <w:bookmarkStart w:id="53" w:name="__Fieldmark__26_4158592675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4158592675"/>
      <w:bookmarkStart w:id="55" w:name="__Fieldmark__27_4158592675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4158592675"/>
      <w:bookmarkStart w:id="57" w:name="__Fieldmark__28_4158592675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4158592675"/>
      <w:bookmarkStart w:id="59" w:name="__Fieldmark__29_4158592675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4158592675"/>
      <w:bookmarkStart w:id="61" w:name="__Fieldmark__30_4158592675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4158592675"/>
      <w:bookmarkStart w:id="63" w:name="__Fieldmark__31_4158592675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4158592675"/>
      <w:bookmarkStart w:id="65" w:name="__Fieldmark__32_4158592675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4158592675"/>
      <w:bookmarkStart w:id="67" w:name="__Fieldmark__33_4158592675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4158592675"/>
      <w:bookmarkStart w:id="69" w:name="__Fieldmark__34_4158592675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4158592675"/>
      <w:bookmarkStart w:id="71" w:name="__Fieldmark__35_4158592675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4158592675"/>
      <w:bookmarkStart w:id="73" w:name="__Fieldmark__36_4158592675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4158592675"/>
      <w:bookmarkStart w:id="75" w:name="__Fieldmark__37_4158592675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4158592675"/>
      <w:bookmarkStart w:id="77" w:name="__Fieldmark__38_4158592675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4158592675"/>
      <w:bookmarkStart w:id="79" w:name="__Fieldmark__39_4158592675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4158592675"/>
      <w:bookmarkStart w:id="81" w:name="__Fieldmark__40_4158592675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4158592675"/>
      <w:bookmarkStart w:id="83" w:name="__Fieldmark__41_4158592675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4158592675"/>
      <w:bookmarkStart w:id="85" w:name="__Fieldmark__42_4158592675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4158592675"/>
      <w:bookmarkStart w:id="87" w:name="__Fieldmark__43_4158592675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4158592675"/>
      <w:bookmarkStart w:id="89" w:name="__Fieldmark__44_4158592675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4158592675"/>
      <w:bookmarkStart w:id="91" w:name="__Fieldmark__45_4158592675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4158592675"/>
      <w:bookmarkStart w:id="93" w:name="__Fieldmark__46_4158592675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6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4158592675"/>
      <w:bookmarkStart w:id="95" w:name="__Fieldmark__47_4158592675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4158592675"/>
      <w:bookmarkStart w:id="97" w:name="__Fieldmark__48_4158592675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4158592675"/>
      <w:bookmarkStart w:id="99" w:name="__Fieldmark__49_4158592675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4158592675"/>
      <w:bookmarkStart w:id="101" w:name="__Fieldmark__50_4158592675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4158592675"/>
      <w:bookmarkStart w:id="103" w:name="__Fieldmark__51_4158592675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4158592675"/>
      <w:bookmarkStart w:id="105" w:name="__Fieldmark__52_4158592675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4158592675"/>
      <w:bookmarkStart w:id="107" w:name="__Fieldmark__53_4158592675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4158592675"/>
      <w:bookmarkStart w:id="109" w:name="__Fieldmark__54_4158592675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4158592675"/>
      <w:bookmarkStart w:id="111" w:name="__Fieldmark__55_4158592675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Nuova variante Generale del P.R.G.C. – Prescrizioni specifiche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Estensione minima del P.E.C. pari al 100% dell’intera superficie territorial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Il P.E.C. dovrà prevedere obbligatoriamente la preventiva demolizione dei fabbricati individuati in cartografia.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9525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75pt" to="-9pt,9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-9525</wp:posOffset>
                </wp:positionV>
                <wp:extent cx="0" cy="1257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0.75pt" to="513pt,9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Dismissione obbligatoria di area a servizi pubblici in misura di 275 mq. La stessa potrà essere monetizzata, previo concordamento con l’Amministrazione Comunale, fino ad un massimo del 100% del valore dell’area da dismetter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i confronti la normativa prescritta dalla relazione geologica sulle aree interessate da nuovi insediamenti e viabilità (tavola n°43)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62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512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E’ vietato il mutamento della destinazione d’uso dei fabbricati esistenti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50:00Z</dcterms:created>
  <dc:creator>Fabio</dc:creator>
  <dc:description/>
  <dc:language>en-US</dc:language>
  <cp:lastModifiedBy>Fabio</cp:lastModifiedBy>
  <cp:lastPrinted>2004-10-01T09:46:00Z</cp:lastPrinted>
  <dcterms:modified xsi:type="dcterms:W3CDTF">2005-02-21T12:09:00Z</dcterms:modified>
  <cp:revision>3</cp:revision>
  <dc:subject/>
  <dc:title>PIANO REGOLATORE GENERALE</dc:title>
</cp:coreProperties>
</file>